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;Marianne" w:ascii="Marianne;Marianne" w:hAnsi="Marianne;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703070" cy="12211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ACT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éro de consultation : DGAL-2026-00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MARCHÉ RELATIF AUX PRESTATIONS DE TRAITEMENT PHYTOSANITAIRE ET D’ELIMINATION DES VÉGÉTAUX DANS LE CADRE DE LA LUTTE CONTRE LA BACTÉRIE XYLELLA FASTIDIOSA EN RÉGION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Provence-Alpes CÔte d’AZU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t 2 : Traitements phytosanitaires et élimination des végétaux hôtes de la bactéri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Xylella fastidios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ans le département du V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;Marianne" w:ascii="Marianne;Marianne" w:hAnsi="Marianne;Marianne"/>
                <w:caps/>
                <w:sz w:val="28"/>
                <w:szCs w:val="28"/>
              </w:rPr>
              <w:t>ATTRI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 xml:space="preserve">A - Objet </w:t>
            </w:r>
            <w:r>
              <w:rPr>
                <w:rFonts w:cs="Marianne;Marianne" w:ascii="Marianne;Marianne" w:hAnsi="Marianne;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Objet</w:t>
      </w:r>
      <w:r>
        <w:rPr>
          <w:rFonts w:cs="Marianne;Marianne" w:ascii="Marianne;Marianne" w:hAnsi="Marianne;Marianne"/>
          <w:b/>
        </w:rPr>
        <w:t xml:space="preserve"> </w:t>
      </w:r>
      <w:r>
        <w:rPr>
          <w:rFonts w:cs="Marianne;Marianne" w:ascii="Marianne;Marianne" w:hAnsi="Marianne;Marianne"/>
          <w:b/>
          <w:bCs/>
        </w:rPr>
        <w:t>du marché public :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présent marché a pour objet des prestations de traitement phytopharmaceutique et d’élimination de végétaux sur les foyers de </w:t>
      </w:r>
      <w:r>
        <w:rPr>
          <w:rFonts w:cs="Arial" w:ascii="Arial" w:hAnsi="Arial"/>
          <w:i/>
        </w:rPr>
        <w:t>Xylella fastidiosa</w:t>
      </w:r>
      <w:r>
        <w:rPr>
          <w:rFonts w:cs="Arial" w:ascii="Arial" w:hAnsi="Arial"/>
        </w:rPr>
        <w:t xml:space="preserve"> faisant l’objet d’un arrêté préfectoral.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Cet</w:t>
      </w:r>
      <w:r>
        <w:rPr>
          <w:rFonts w:cs="Marianne;Marianne" w:ascii="Marianne;Marianne" w:hAnsi="Marianne;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Marianne;Marianne" w:hAnsi="Marianne;Marianne" w:cs="Marianne;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51155393"/>
      <w:bookmarkStart w:id="1" w:name="__Fieldmark__0_38511553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au lot n° 2 de l’accord-cadre : Traitements phytosanitaires et élimination des végétaux hôtes de la bactérie </w:t>
      </w:r>
      <w:r>
        <w:rPr>
          <w:rFonts w:cs="Arial" w:ascii="Arial" w:hAnsi="Arial"/>
          <w:b/>
          <w:bCs/>
          <w:i/>
        </w:rPr>
        <w:t>Xylella fastidiosa</w:t>
      </w:r>
      <w:r>
        <w:rPr>
          <w:rFonts w:cs="Arial" w:ascii="Arial" w:hAnsi="Arial"/>
          <w:b/>
          <w:bCs/>
        </w:rPr>
        <w:t xml:space="preserve"> dans le département du Var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 signataire 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__Fieldmark__501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1155393"/>
      <w:bookmarkStart w:id="3" w:name="__Fieldmark__1_3851155393"/>
      <w:bookmarkEnd w:id="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ab/>
        <w:t xml:space="preserve">    </w:t>
      </w:r>
      <w:r>
        <w:rPr>
          <w:rFonts w:cs="Marianne;Marianne" w:ascii="Marianne;Marianne" w:hAnsi="Marianne;Marianne"/>
        </w:rPr>
        <w:t>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senta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51155393"/>
      <w:bookmarkStart w:id="5" w:name="__Fieldmark__2_3851155393"/>
      <w:bookmarkEnd w:id="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51155393"/>
      <w:bookmarkStart w:id="7" w:name="__Fieldmark__3_3851155393"/>
      <w:bookmarkEnd w:id="7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20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51155393"/>
      <w:bookmarkStart w:id="9" w:name="__Fieldmark__4_3851155393"/>
      <w:bookmarkEnd w:id="9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 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1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51155393"/>
      <w:bookmarkStart w:id="11" w:name="__Fieldmark__5_3851155393"/>
      <w:bookmarkEnd w:id="11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 prestations individualis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</w:t>
      </w:r>
      <w:r>
        <w:br w:type="page"/>
      </w:r>
    </w:p>
    <w:p>
      <w:pPr>
        <w:pStyle w:val="Normal"/>
        <w:spacing w:before="113" w:after="0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mercial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énominat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Catégori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'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2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51155393"/>
            <w:bookmarkStart w:id="13" w:name="__Fieldmark__6_3851155393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icro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3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51155393"/>
            <w:bookmarkStart w:id="15" w:name="__Fieldmark__7_3851155393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M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Petit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oyenn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4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51155393"/>
            <w:bookmarkStart w:id="17" w:name="__Fieldmark__8_3851155393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I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ntreprises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Taill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Intermédiai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TI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5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51155393"/>
            <w:bookmarkStart w:id="19" w:name="__Fieldmark__9_3851155393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G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Gran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fldChar w:fldCharType="begin">
                <w:ffData>
                  <w:name w:val="__Fieldmark__5026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51155393"/>
            <w:bookmarkStart w:id="21" w:name="__Fieldmark__10_3851155393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à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éciser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: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;Marianne" w:ascii="Marianne;Marianne" w:hAnsi="Marianne;Marianne"/>
              </w:rPr>
              <w:t>(SCOP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rtisan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ofess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ibérale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eneur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A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cs="Marianne;Marianne" w:ascii="Marianne;Marianne" w:hAnsi="Marianne;Marianne"/>
        </w:rPr>
        <w:t>*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u w:val="single"/>
        </w:rPr>
        <w:t>Articl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3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u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</w:t>
      </w:r>
      <w:r>
        <w:rPr>
          <w:rStyle w:val="StrongEmphasis"/>
          <w:rFonts w:cs="Marianne;Marianne" w:ascii="Marianne;Marianne" w:hAnsi="Marianne;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n°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-1354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u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1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cembr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relatif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aux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ritèr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ermettan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termine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a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atégori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appartenanc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un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ntrepri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ou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besoin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'analy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statistiqu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économiqu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eastAsia="Calibri" w:cs="Marianne;Marianne" w:ascii="Marianne;Marianne" w:hAnsi="Marianne;Marianne"/>
          <w:u w:val="singl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cro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PM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43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eastAsia="Calibri" w:cs="Marianne;Marianne" w:ascii="Marianne;Marianne" w:hAnsi="Marianne;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aill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termédiai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ETI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appartienn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,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an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G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ssé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a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cédentes.</w:t>
      </w:r>
      <w:r>
        <w:rPr>
          <w:rFonts w:eastAsia="Calibri" w:cs="Marianne;Marianne" w:ascii="Marianne;Marianne" w:hAnsi="Marianne;Marianne"/>
        </w:rPr>
        <w:t xml:space="preserve"> </w:t>
      </w:r>
      <w:r>
        <w:br w:type="page"/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ngageme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du</w:t>
      </w:r>
      <w:r>
        <w:rPr>
          <w:rFonts w:eastAsia="Arial" w:cs="Marianne;Marianne" w:ascii="Marianne;Marianne" w:hAnsi="Marianne;Marianne"/>
          <w:b/>
          <w:bCs/>
        </w:rPr>
        <w:t xml:space="preserve"> titulaire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Aprè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oi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naissanc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ièc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tiv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rché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ublic mentionnées au CCAP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formé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ur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us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tipulations,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851155393"/>
      <w:bookmarkStart w:id="23" w:name="__Fieldmark__11_3851155393"/>
      <w:bookmarkEnd w:id="2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o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op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mpt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851155393"/>
      <w:bookmarkStart w:id="25" w:name="__Fieldmark__12_3851155393"/>
      <w:bookmarkEnd w:id="2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gag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ciété</w:t>
      </w:r>
      <w:r>
        <w:rPr>
          <w:rFonts w:eastAsia="Arial" w:cs="Marianne;Marianne" w:ascii="Marianne;Marianne" w:hAnsi="Marianne;Marianne"/>
        </w:rPr>
        <w:t xml:space="preserve"> ………………………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851155393"/>
      <w:bookmarkStart w:id="27" w:name="__Fieldmark__13_3851155393"/>
      <w:bookmarkEnd w:id="27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semb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emb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nt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 ;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ivr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fournitu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xécut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estation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u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diqués</w:t>
      </w:r>
      <w:r>
        <w:rPr>
          <w:rFonts w:eastAsia="Arial" w:cs="Marianne;Marianne" w:ascii="Marianne;Marianne" w:hAnsi="Marianne;Marianne"/>
        </w:rPr>
        <w:t xml:space="preserve"> d</w:t>
      </w:r>
      <w:r>
        <w:rPr>
          <w:rFonts w:cs="Marianne;Marianne" w:ascii="Marianne;Marianne" w:hAnsi="Marianne;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sz w:val="16"/>
          <w:szCs w:val="16"/>
        </w:rPr>
      </w:pPr>
      <w:r>
        <w:rPr>
          <w:rFonts w:cs="Marianne;Marianne" w:ascii="Marianne;Marianne" w:hAnsi="Marianne;Marianne"/>
          <w:sz w:val="16"/>
          <w:szCs w:val="16"/>
        </w:rPr>
      </w:r>
    </w:p>
    <w:tbl>
      <w:tblPr>
        <w:tblW w:w="10536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bCs/>
          <w:iCs/>
        </w:rPr>
      </w:pPr>
      <w:r>
        <w:rPr>
          <w:rFonts w:cs="Marianne;Marianne" w:ascii="Marianne;Marianne" w:hAnsi="Marianne;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6236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>Titulaire du compte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</w:t>
            </w:r>
            <w:r>
              <w:rPr>
                <w:rFonts w:eastAsia="Arial" w:cs="Marianne;Marianne" w:ascii="Marianne;Marianne" w:hAnsi="Marianne;Marianne"/>
              </w:rPr>
              <w:t>’</w:t>
            </w:r>
            <w:r>
              <w:rPr>
                <w:rFonts w:cs="Marianne;Marianne" w:ascii="Marianne;Marianne" w:hAnsi="Marianne;Marianne"/>
              </w:rPr>
              <w:t>établissemen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bancaire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Code banque/ Code guichet/ 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pte/ Clé RIB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0" w:right="-2" w:hanging="0"/>
        <w:rPr>
          <w:rFonts w:ascii="Marianne;Marianne" w:hAnsi="Marianne;Marianne" w:cs="Marianne;Marianne"/>
          <w:b/>
          <w:b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</w:t>
      </w:r>
      <w:r>
        <w:rPr>
          <w:rFonts w:cs="Marianne;Marianne" w:ascii="Marianne;Marianne" w:hAnsi="Marianne;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;Marianne" w:ascii="Marianne;Marianne" w:hAnsi="Marianne;Marianne"/>
          <w:color w:val="0000FF"/>
          <w:sz w:val="20"/>
          <w:szCs w:val="20"/>
        </w:rPr>
        <w:t>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 xml:space="preserve">celui-ci </w:t>
      </w:r>
      <w:r>
        <w:rPr>
          <w:rFonts w:cs="Marianne;Marianne" w:ascii="Marianne;Marianne" w:hAnsi="Marianne;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;Marianne" w:ascii="Marianne;Marianne" w:hAnsi="Marianne;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  <w:t>B4 - Avance </w:t>
      </w:r>
      <w:r>
        <w:rPr>
          <w:rFonts w:cs="Marianne;Marianne" w:ascii="Marianne;Marianne" w:hAnsi="Marianne;Marianne"/>
          <w:i/>
        </w:rPr>
        <w:t>(</w:t>
      </w:r>
      <w:hyperlink r:id="rId4">
        <w:r>
          <w:rPr>
            <w:rStyle w:val="InternetLink"/>
            <w:rFonts w:cs="Marianne;Marianne" w:ascii="Marianne;Marianne" w:hAnsi="Marianne;Marianne"/>
            <w:i/>
          </w:rPr>
          <w:t>article R. 2191-3</w:t>
        </w:r>
      </w:hyperlink>
      <w:r>
        <w:rPr>
          <w:rFonts w:cs="Marianne;Marianne" w:ascii="Marianne;Marianne" w:hAnsi="Marianne;Marianne"/>
          <w:i/>
        </w:rPr>
        <w:t xml:space="preserve"> ou </w:t>
      </w:r>
      <w:hyperlink r:id="rId5">
        <w:r>
          <w:rPr>
            <w:rStyle w:val="InternetLink"/>
            <w:rFonts w:cs="Marianne;Marianne" w:ascii="Marianne;Marianne" w:hAnsi="Marianne;Marianne"/>
            <w:i/>
          </w:rPr>
          <w:t>article R. 2391-1</w:t>
        </w:r>
      </w:hyperlink>
      <w:r>
        <w:rPr>
          <w:rFonts w:cs="Marianne;Marianne" w:ascii="Marianne;Marianne" w:hAnsi="Marianne;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Unnamed Copie 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851155393"/>
      <w:bookmarkStart w:id="29" w:name="__Fieldmark__14_3851155393"/>
      <w:bookmarkEnd w:id="2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Unnamed Copie 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851155393"/>
      <w:bookmarkStart w:id="31" w:name="__Fieldmark__15_3851155393"/>
      <w:bookmarkEnd w:id="31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B5 -</w:t>
      </w:r>
      <w:r>
        <w:rPr>
          <w:rFonts w:cs="Marianne;Marianne" w:ascii="Marianne;Marianne" w:hAnsi="Marianne;Marianne"/>
          <w:b w:val="false"/>
        </w:rPr>
        <w:t xml:space="preserve"> </w:t>
      </w:r>
      <w:r>
        <w:rPr>
          <w:rFonts w:cs="Marianne;Marianne" w:ascii="Marianne;Marianne" w:hAnsi="Marianne;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a durée d’exécution du marché public est de 24 mois à compter du 18 juillet 2026 ou de la date de notification, si celle-ci est postérieure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b/>
          <w:b/>
          <w:i/>
          <w:i/>
          <w:iCs/>
          <w:sz w:val="18"/>
          <w:szCs w:val="18"/>
        </w:rPr>
      </w:pPr>
      <w:r>
        <w:rPr>
          <w:rFonts w:cs="Marianne;Marianne" w:ascii="Marianne;Marianne" w:hAnsi="Marianne;Marianne"/>
          <w:b/>
          <w:i/>
          <w:iCs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e marché public est reconductible :</w:t>
        <w:tab/>
        <w:tab/>
      </w:r>
      <w:r>
        <w:fldChar w:fldCharType="begin">
          <w:ffData>
            <w:name w:val="Unnamed Copie 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851155393"/>
      <w:bookmarkStart w:id="33" w:name="__Fieldmark__16_3851155393"/>
      <w:bookmarkEnd w:id="33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851155393"/>
      <w:bookmarkStart w:id="35" w:name="__Fieldmark__17_3851155393"/>
      <w:bookmarkEnd w:id="3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Nombre des reconductions : 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</w:rPr>
        <w:t>Durée des reconductions : 12 m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eastAsia="Arial" w:cs="Marianne;Marianne" w:ascii="Marianne;Marianne" w:hAnsi="Marianne;Marianne"/>
          <w:b/>
          <w:bCs/>
        </w:rPr>
        <w:t xml:space="preserve">B6 - </w:t>
      </w:r>
      <w:r>
        <w:rPr>
          <w:rFonts w:cs="Marianne;Marianne" w:ascii="Marianne;Marianne" w:hAnsi="Marianne;Marianne"/>
          <w:b/>
          <w:bCs/>
        </w:rPr>
        <w:t>Détermination du mois d’établissement des prix du marché public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851155393"/>
      <w:bookmarkStart w:id="37" w:name="__Fieldmark__18_3851155393"/>
      <w:bookmarkEnd w:id="37"/>
      <w:r>
        <w:rPr/>
      </w:r>
      <w:r>
        <w:rPr/>
        <w:fldChar w:fldCharType="end"/>
      </w:r>
      <w:r>
        <w:rPr>
          <w:rFonts w:cs="Marianne;Marianne" w:ascii="Marianne;Marianne" w:hAnsi="Marianne;Marianne"/>
          <w:sz w:val="20"/>
          <w:szCs w:val="20"/>
        </w:rPr>
        <w:t xml:space="preserve">    au mois de la date de remise de l’offre initiale par le titulaire :   </w:t>
      </w:r>
      <w:r>
        <w:rPr>
          <w:rFonts w:cs="Marianne;Marianne" w:ascii="Marianne;Marianne" w:hAnsi="Marianne;Marianne"/>
          <w:b/>
          <w:bCs/>
          <w:sz w:val="20"/>
          <w:szCs w:val="20"/>
        </w:rPr>
        <w:t>Avril 2026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fldChar w:fldCharType="begin">
          <w:ffData>
            <w:name w:val="Unnamed Copie 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Unnamed_Copie_15"/>
      <w:bookmarkStart w:id="39" w:name="__Fieldmark__19_3851155393"/>
      <w:bookmarkStart w:id="40" w:name="__Fieldmark__19_3851155393"/>
      <w:bookmarkEnd w:id="40"/>
      <w:r>
        <w:rPr/>
      </w:r>
      <w:r>
        <w:rPr/>
        <w:fldChar w:fldCharType="end"/>
      </w:r>
      <w:bookmarkEnd w:id="38"/>
      <w:r>
        <w:rPr>
          <w:rFonts w:eastAsia="Arial" w:cs="Marianne;Marianne" w:ascii="Marianne;Marianne" w:hAnsi="Marianne;Marianne"/>
          <w:kern w:val="2"/>
        </w:rPr>
        <w:t xml:space="preserve">    au mois de la date de remise de l’offre finale par le titulaire, si modification des prix au terme de la négociation : ………….............2026</w:t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rPr>
          <w:rFonts w:eastAsia="Arial" w:cs="Marianne;Marianne" w:ascii="Marianne;Marianne" w:hAnsi="Marianne;Marianne"/>
          <w:kern w:val="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36"/>
      </w:tblGrid>
      <w:tr>
        <w:trPr/>
        <w:tc>
          <w:tcPr>
            <w:tcW w:w="10136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 xml:space="preserve">Les membres du groupement d’opérateurs économiques désignent le mandataire suivant </w:t>
      </w:r>
      <w:r>
        <w:rPr>
          <w:rFonts w:cs="Marianne;Marianne" w:ascii="Marianne;Marianne" w:hAnsi="Marianne;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142-23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342-12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du code de la commande publique) </w:t>
      </w:r>
      <w:r>
        <w:rPr>
          <w:rFonts w:cs="Marianne;Marianne" w:ascii="Marianne;Marianne" w:hAnsi="Marianne;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0_3851155393"/>
      <w:bookmarkStart w:id="42" w:name="__Fieldmark__20_3851155393"/>
      <w:bookmarkEnd w:id="42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1_3851155393"/>
      <w:bookmarkStart w:id="44" w:name="__Fieldmark__21_3851155393"/>
      <w:bookmarkEnd w:id="44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2_3851155393"/>
      <w:bookmarkStart w:id="46" w:name="__Fieldmark__22_3851155393"/>
      <w:bookmarkEnd w:id="46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3_3851155393"/>
      <w:bookmarkStart w:id="48" w:name="__Fieldmark__23_3851155393"/>
      <w:bookmarkEnd w:id="48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4_3851155393"/>
      <w:bookmarkStart w:id="50" w:name="__Fieldmark__24_3851155393"/>
      <w:bookmarkEnd w:id="50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Unnamed Copie 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5_3851155393"/>
      <w:bookmarkStart w:id="52" w:name="__Fieldmark__25_3851155393"/>
      <w:bookmarkEnd w:id="52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Cs/>
        </w:rPr>
      </w:pPr>
      <w:r>
        <w:fldChar w:fldCharType="begin">
          <w:ffData>
            <w:name w:val="Unnamed Copie 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6_3851155393"/>
      <w:bookmarkStart w:id="54" w:name="__Fieldmark__26_3851155393"/>
      <w:bookmarkEnd w:id="54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7_3851155393"/>
      <w:bookmarkStart w:id="56" w:name="__Fieldmark__27_3851155393"/>
      <w:bookmarkEnd w:id="56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eastAsia="Marianne;Marianne" w:cs="Marianne;Marianne"/>
        </w:rPr>
      </w:pPr>
      <w:r>
        <w:rPr>
          <w:rFonts w:eastAsia="Marianne;Marianne" w:cs="Marianne;Marianne" w:ascii="Marianne;Marianne" w:hAnsi="Marianne;Marianne"/>
        </w:rPr>
        <w:t xml:space="preserve"> </w:t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fourn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left" w:pos="567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Désignation de l’acheteur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ère de l'Agriculture, de l’Agro-alimentaire et de la Souveraineté Alimentaire (MAASA)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Direction générale de l'alimentation (DGAL)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Bureau de la santé des végétaux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251, rue de Vaugirard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75732 PARIS CEDEX 15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Nom, prénom, qualité du signataire du marché public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dame Maud FAIPOUX, Directrice générale de l'alimentation, habilitée à signer l’accord-cadre, ou son représentant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  <w:b/>
            <w:bCs/>
          </w:rPr>
          <w:t>article R. 2191-59</w:t>
        </w:r>
      </w:hyperlink>
      <w:r>
        <w:rPr>
          <w:rFonts w:cs="Arial" w:ascii="Arial" w:hAnsi="Arial"/>
          <w:b/>
          <w:bCs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  <w:b/>
            <w:bCs/>
          </w:rPr>
          <w:t>article R. 2391-28</w:t>
        </w:r>
      </w:hyperlink>
      <w:r>
        <w:rPr>
          <w:rFonts w:cs="Arial" w:ascii="Arial" w:hAnsi="Arial"/>
          <w:b/>
          <w:bCs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La personne habilitée à donner ces renseignements est le contrôleur budgétaire et comptable ministériel auprès du </w:t>
      </w:r>
      <w:r>
        <w:rPr>
          <w:bCs/>
        </w:rPr>
        <w:t>Ministère de l'Agriculture, de l’Agro-alimentaire et de la Souveraineté Alimentair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Téléphone : 01 49 55 80 27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Le comptable assignataire </w:t>
      </w:r>
      <w:r>
        <w:rPr>
          <w:rFonts w:cs="Arial" w:ascii="Arial" w:hAnsi="Arial"/>
        </w:rPr>
        <w:t xml:space="preserve">est le contrôleur budgétaire et comptable ministériel auprès du </w:t>
      </w:r>
      <w:r>
        <w:rPr>
          <w:bCs/>
        </w:rPr>
        <w:t>Ministère de l'Agriculture, de l’Agro-alimentaire et de la Souveraineté Alimentair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ren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3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éléphone : 01 49 55 80 27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Fcase2metab"/>
        <w:ind w:left="0" w:right="0" w:hanging="0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utation budgétaire</w:t>
      </w:r>
    </w:p>
    <w:p>
      <w:pPr>
        <w:pStyle w:val="Fcase2metab"/>
        <w:ind w:left="43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607"/>
      <w:gridCol w:w="3827"/>
      <w:gridCol w:w="896"/>
      <w:gridCol w:w="567"/>
      <w:gridCol w:w="165"/>
      <w:gridCol w:w="162"/>
    </w:tblGrid>
    <w:tr>
      <w:trPr>
        <w:tblHeader w:val="true"/>
      </w:trPr>
      <w:tc>
        <w:tcPr>
          <w:tcW w:w="4607" w:type="dxa"/>
          <w:tcBorders/>
          <w:shd w:fill="66CCFF" w:val="clear"/>
        </w:tcPr>
        <w:p>
          <w:pPr>
            <w:pStyle w:val="Normal"/>
            <w:ind w:right="-638" w:hanging="0"/>
            <w:rPr/>
          </w:pPr>
          <w:r>
            <w:rPr>
              <w:rFonts w:cs="Arial" w:ascii="Arial" w:hAnsi="Arial"/>
              <w:b/>
            </w:rPr>
            <w:t xml:space="preserve">ATTRI1 – DGAL-2026-001 Acte d’engagement </w:t>
          </w:r>
        </w:p>
      </w:tc>
      <w:tc>
        <w:tcPr>
          <w:tcW w:w="3827" w:type="dxa"/>
          <w:tcBorders/>
          <w:shd w:fill="66CCFF" w:val="clear"/>
        </w:tcPr>
        <w:p>
          <w:pPr>
            <w:pStyle w:val="Normal"/>
            <w:rPr/>
          </w:pPr>
          <w:r>
            <w:rPr>
              <w:rFonts w:cs="Arial" w:ascii="Arial" w:hAnsi="Arial"/>
              <w:b/>
            </w:rPr>
            <w:t xml:space="preserve">Lot 2    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162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4"/>
        <w:b/>
        <w:color w:val="8EAAD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color w:val="8EAADB"/>
      <w:sz w:val="24"/>
    </w:rPr>
  </w:style>
  <w:style w:type="character" w:styleId="WW8Num7z0">
    <w:name w:val="WW8Num7z0"/>
    <w:qFormat/>
    <w:rPr>
      <w:rFonts w:ascii="OpenSymbol" w:hAnsi="OpenSymbol" w:eastAsia="OpenSymbol" w:cs="Open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Wingdings" w:hAnsi="Wingdings" w:cs="Wingdings"/>
      <w:b/>
      <w:color w:val="8EAADB"/>
      <w:sz w:val="24"/>
    </w:rPr>
  </w:style>
  <w:style w:type="character" w:styleId="Policepardfaut">
    <w:name w:val="Police par défau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21:00Z</dcterms:created>
  <dc:creator>francois</dc:creator>
  <dc:description/>
  <cp:keywords/>
  <dc:language>en-US</dc:language>
  <cp:lastModifiedBy>Brieg ELLION</cp:lastModifiedBy>
  <cp:lastPrinted>2016-11-04T13:53:00Z</cp:lastPrinted>
  <dcterms:modified xsi:type="dcterms:W3CDTF">2026-01-20T16:25:00Z</dcterms:modified>
  <cp:revision>10</cp:revision>
  <dc:subject/>
  <dc:title>_Modèle recommandé : le service peut l’adapter le cas échéant_DC1_</dc:title>
</cp:coreProperties>
</file>